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А. А. Прокоп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31.08. 2021 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снодарский край Муниципальное образование Тбилис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редняя общеобразовательная школа №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ени Грановского Ю. 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неуроч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«Грамотное письм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начальных классов МБОУ «СОШ № 7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. Грановского Ю.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кова Нина Петров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33 часа; в неделю 1  час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ланирование составлено на основе рабочей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усскому языку, </w:t>
      </w:r>
      <w:r>
        <w:rPr>
          <w:rFonts w:cs="Times New Roman" w:ascii="Times New Roman" w:hAnsi="Times New Roman"/>
          <w:sz w:val="28"/>
          <w:szCs w:val="28"/>
        </w:rPr>
        <w:t>В.П. Канакина, В.Г.  Горецкий  / Русский язык «Просвещение» М., 2020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3 часа  (1 час  в неделю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92"/>
        <w:gridCol w:w="709"/>
        <w:gridCol w:w="2693"/>
        <w:gridCol w:w="42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 уро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учебной деятельности (УУД)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мире безмолвия и неведомых звук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немых сцен. Сказка «Мир без слов». Звукоподражание и «теория ням-ням». Игры «Добавки», «Знаешь сам - расскажи нам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оль языка и речи в жизни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«проживать» текст, выражать свои эмо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эмоции других людей, сочувствовать, сопережив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трану Слов. Первые встреч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Слова – братья», «Эстафета». Разгадывание загадок. Сценка «Кто лишний». Головоломка «Ягоды». Рассказ «Снежные слов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 тайнам волшебных с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Волшебные слова». Разгадывание загадок, прослушивание стихов и рассказов о волшебных словах. Сценки «Когда слова теряют свою волшебную силу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и формулировать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еятельности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ё предположение (версию) на основе работы с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ор друзей в Стране С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Игры гномов». Игры «Доброе – злое», «Только хорошее». Конкурс на внимание и чистописание. Парад Добрых с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 несметным сокровищам Страны С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а «Сколько родственников». Беседа о духовном богатстве и богатстве русского языка. Знакомство с толковым словарём. Конкурс на лучшее толкование слов. Игры «Назови по родству», «Кто больше?», «Цепочка слов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удесные превращения с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А. Шибаева «Буква заблудилась». Игры «Весёлые буквы», «Спрятавшееся слово». Инсценирование стихотворения А.Шибае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гости к Алфавит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книги С.Маршака «Весёлое путешествие от А до Я». Знакомство с орфографическим словарём. Пирамида «Всё на А». Сказка «Кутерьма». Игры «Волшебный колодец», «Помоги Р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 тайнам звуков и бук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загадок. Тренировочные упражнения в произнесении звуков. Сказка «Лесной карнавал». Инсценирование стихотворения В. Суслова из книги «Трудные буквы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еча с Радуг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Слова, которые могут рисовать». Тайна госпожи Радуги. Рассматривание картины И. Левитана «Золотая осень». Игра «Исправь ошибку художник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трану Говорящих Ска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тайнах рисуночного письма, о том, как наши предки научились писать и считать. Головоломка «Заколдованные слов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цель деятельности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глубь веков на Машине времен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том, как на свет появились первые родственники алфавита. Разгадывание ребус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ё предположение (версию) на основе работы с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Королевстве Ошибо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ки. Прослушивание стихов и рассказов и работа по исправлению ошибок. Игра «Волшебная яблоня». Разыгрывание ситуац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трану Слог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внимание «Исправь ошибки». Хоровое декларирование. Разгадывание головоломки. Игра с мячом «Продолжи слово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нформацию из одной формы в другую: подроб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ебольши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ожиданная остановка в пут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слов по слогам. Игры «Найди другое слово», «Пройди через ворота», «Найди пару». Рассказ учителя о реч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удивительном городе Неслов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ём. Инсценирование рассказа «Незнакомое слово». Игры «Преврати буквы в слова», «Угадай слово». Разгадывание загадок. Головоломка «Перекрёсток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ечь других; пользоваться приёмами слушания: фиксировать тему (заголовок), ключев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удеса в Стране Сл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ребусов. Многозначные слова. Угадывание слов по их значению. Разыгрывание сценок. Головоломка. Слова – синони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 одноклассниками совместно с учителем о правилах поведения и общения оценки и самооценки и следовать им;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 словам разнообразным, одинаковым, но разны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омонимы. Разгадывание загадок, шарад, ребусов. Инсценирование рассказов. Головолом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-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карнавале сл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словах-двойниках. Слова – омофоны. Прослушивание стихов и работа по их содержанию. Игры со словами – двойник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еатре близнец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а «Начни и закончи К». Работа со словарём. Шутки – каламбуры. Сценки «Есть», «Чей нос». Конкурс загадо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сть; умени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называть) свои эмо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курс знающи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«Узелки на память». Кроссворд «Конкурс знающих». Головоломка «дай толкование каждому слову». Игры с омонимами, омофон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– умени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расоту и выразительность речи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 совершенствованию собств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ое представлен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отрывка из сказки Н.Носова «Приключения Незнайки и его друзей». Весёлый аттракцион «доскажи словечко». Слова – синонимы (рассказ учителя). Сценка «Твёрдый знак». Игра «Найди друзей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 Отечеству, его языку, культур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обычный уро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а «Все слова на А». Слова – антонимы (рассказ учителя). Игра «Угадай - ка!» со словами – антоним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 чтению, к ведению диалога с автором текста;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 чт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едопыты развлекают дете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елки на память» (повторение правил). Загадки, игры, пословицы, стихотворения с антонимами. Прослушивание сказок, рассказ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 письму, к созданию собственных текстов, к письменной форме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21:34:00Z</dcterms:created>
  <dc:creator>Пользователь</dc:creator>
  <dc:description/>
  <cp:keywords/>
  <dc:language>en-US</dc:language>
  <cp:lastModifiedBy>user</cp:lastModifiedBy>
  <cp:lastPrinted>2022-09-30T12:35:00Z</cp:lastPrinted>
  <dcterms:modified xsi:type="dcterms:W3CDTF">2023-01-12T08:47:00Z</dcterms:modified>
  <cp:revision>14</cp:revision>
  <dc:subject/>
  <dc:title/>
</cp:coreProperties>
</file>